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7 ПЛАНИРОВАНИЕ НА БУДУЩЕЕ</w:t>
        <w:tab/>
        <w:t>9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ДОСЬЕ КОМПАНИИ </w:t>
      </w:r>
      <w:r>
        <w:rPr>
          <w:sz w:val="28"/>
          <w:szCs w:val="28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1096"/>
        <w:gridCol w:w="421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нденции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личение спроса на данную услуг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вышение уровня жизни</w:t>
            </w:r>
          </w:p>
        </w:tc>
      </w:tr>
      <w:tr>
        <w:trPr>
          <w:trHeight w:val="37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 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987"/>
        <w:gridCol w:w="1840"/>
        <w:gridCol w:w="1909"/>
        <w:gridCol w:w="198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ая потреб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икл заказ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С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HTLL</w:t>
            </w:r>
            <w:r>
              <w:rPr/>
              <w:t>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111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материал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9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Шар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493"/>
        <w:gridCol w:w="15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Годов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к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м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ставщ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Вспомогательные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«Ша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месячно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тельны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месяч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яц,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вансовые платежи в ПФ, </w:t>
            </w:r>
            <w:r>
              <w:rPr>
                <w:rFonts w:cs="Courier New" w:ascii="Courier New" w:hAnsi="Courier New"/>
                <w:sz w:val="28"/>
                <w:szCs w:val="28"/>
              </w:rPr>
              <w:t>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1483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Я ДЕНЕЖНЫХ СРЕДСТ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25:00Z</dcterms:created>
  <dc:creator>user</dc:creator>
  <dc:description/>
  <cp:keywords/>
  <dc:language>en-US</dc:language>
  <cp:lastModifiedBy>user</cp:lastModifiedBy>
  <dcterms:modified xsi:type="dcterms:W3CDTF">2006-06-10T17:25:00Z</dcterms:modified>
  <cp:revision>2</cp:revision>
  <dc:subject/>
  <dc:title>000 « Виктория»</dc:title>
</cp:coreProperties>
</file>